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b/>
          <w:b/>
          <w:bCs/>
          <w:color w:val="98480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وحيد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طل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ف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ذك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ح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ي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ز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ص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م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حق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طل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تمن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ك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ك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ض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حي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موذ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ذ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شر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صري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يا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ح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ز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ذ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اض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ض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ط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خ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خ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براس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ت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ع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حف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اح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1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ت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91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موذ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نذ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ل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ج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ثو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و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ك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حد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ف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أمج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ط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ل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ط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ي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ر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واص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ا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واص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ال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ق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ق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و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ت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ل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د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شا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فع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رس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عائ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ذكار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زي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ق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ب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ق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غر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ل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رادت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زائ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ز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صم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89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ت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وائ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مو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ل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ح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بط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و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ش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ك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ح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غ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ي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ي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ط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ب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تر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شتت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حس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ط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ح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ب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ش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ض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نذاك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شر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شه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عت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مج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دي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غ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ب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رس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ص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م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الي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ي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أك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ا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رك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مث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د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يف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ؤس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ط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ه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تل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ع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فز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اف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تبا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جنب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روح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اك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م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فت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ص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ض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ي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انت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غف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ب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984806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84806"/>
          <w:sz w:val="32"/>
          <w:szCs w:val="32"/>
        </w:rPr>
      </w:pPr>
      <w:r>
        <w:rPr>
          <w:b/>
          <w:bCs/>
          <w:color w:val="98480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07:00Z</dcterms:created>
  <dc:creator>sirhan</dc:creator>
  <dc:description/>
  <dc:language>en-US</dc:language>
  <cp:lastModifiedBy>sirhan</cp:lastModifiedBy>
  <dcterms:modified xsi:type="dcterms:W3CDTF">2008-08-24T22:11:00Z</dcterms:modified>
  <cp:revision>1</cp:revision>
  <dc:subject/>
  <dc:title/>
</cp:coreProperties>
</file>