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80"/>
        <w:jc w:val="center"/>
        <w:rPr>
          <w:b/>
          <w:b/>
          <w:bCs/>
          <w:color w:val="984806"/>
        </w:rPr>
      </w:pPr>
      <w:r>
        <w:rPr>
          <w:rFonts w:cs="Arabic Transparent"/>
          <w:b/>
          <w:b/>
          <w:bCs/>
          <w:color w:val="984806"/>
          <w:sz w:val="36"/>
          <w:sz w:val="36"/>
          <w:szCs w:val="36"/>
          <w:rtl w:val="true"/>
        </w:rPr>
        <w:t>مجلس</w:t>
      </w:r>
      <w:r>
        <w:rPr>
          <w:b/>
          <w:b/>
          <w:bCs/>
          <w:color w:val="984806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984806"/>
          <w:sz w:val="36"/>
          <w:sz w:val="36"/>
          <w:szCs w:val="36"/>
          <w:rtl w:val="true"/>
        </w:rPr>
        <w:t>الشورى</w:t>
      </w:r>
      <w:r>
        <w:rPr>
          <w:b/>
          <w:b/>
          <w:bCs/>
          <w:color w:val="984806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984806"/>
          <w:sz w:val="36"/>
          <w:sz w:val="36"/>
          <w:szCs w:val="36"/>
          <w:rtl w:val="true"/>
        </w:rPr>
        <w:t>الخليجي</w:t>
      </w:r>
    </w:p>
    <w:p>
      <w:pPr>
        <w:pStyle w:val="Normal"/>
        <w:spacing w:before="40" w:after="80"/>
        <w:jc w:val="center"/>
        <w:rPr>
          <w:rFonts w:cs="Simplified Arabic"/>
          <w:b/>
          <w:b/>
          <w:bCs/>
          <w:color w:val="984806"/>
          <w:sz w:val="32"/>
          <w:szCs w:val="32"/>
        </w:rPr>
      </w:pP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ثي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بن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ناهج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غربية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زم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الثواب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ياس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اقتصاد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اجتماع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ميز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غير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وج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نسجا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تشاب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ؤسسات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ياس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ختلف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سواء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شريع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نظيم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نفيذ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>.</w:t>
      </w:r>
    </w:p>
    <w:p>
      <w:pPr>
        <w:pStyle w:val="Normal"/>
        <w:spacing w:before="40" w:after="80"/>
        <w:jc w:val="left"/>
        <w:rPr>
          <w:rFonts w:cs="Simplified Arabic"/>
          <w:b/>
          <w:b/>
          <w:bCs/>
          <w:color w:val="984806"/>
          <w:sz w:val="32"/>
          <w:szCs w:val="32"/>
        </w:rPr>
      </w:pPr>
      <w:r>
        <w:rPr>
          <w:rFonts w:cs="Simplified Arabic"/>
          <w:b/>
          <w:bCs/>
          <w:color w:val="548DD4"/>
          <w:sz w:val="32"/>
          <w:szCs w:val="32"/>
          <w:rtl w:val="true"/>
        </w:rPr>
        <w:t> </w:t>
      </w:r>
    </w:p>
    <w:p>
      <w:pPr>
        <w:pStyle w:val="Normal"/>
        <w:spacing w:before="40" w:after="80"/>
        <w:jc w:val="left"/>
        <w:rPr>
          <w:rFonts w:cs="Simplified Arabic"/>
          <w:b/>
          <w:b/>
          <w:bCs/>
          <w:color w:val="984806"/>
          <w:sz w:val="32"/>
          <w:szCs w:val="32"/>
        </w:rPr>
      </w:pP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ر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ظر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ك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لع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قتصاد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و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رئيس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فعا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حقي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ك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شت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واعه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ه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ر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حقي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ك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قتصاد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ؤد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بطري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وتوماتيك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حقي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ك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جال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خرى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شه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ظر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ك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إقليم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يرنس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ا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548DD4"/>
          <w:sz w:val="32"/>
          <w:szCs w:val="32"/>
        </w:rPr>
        <w:t>Ernest Hass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ر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خلا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ذلك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ؤك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نا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رتباط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ثيقاً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قتصاد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محفز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لتكامل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ع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ياس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ع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رئيس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أساس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حقي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ك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قتصاد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وحد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ياسية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طل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رتيب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قتصاد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تحقي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ك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ؤد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نسي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كب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ؤسس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قتصاد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اد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اف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تحقي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وحد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ياسية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ذ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نعو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نق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لتحقي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ك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قتصاد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ياس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اب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جو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رتباط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و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ياس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اقتصادية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مرج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رتباط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عو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بل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ش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لا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وثي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داخ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و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ياس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اقتصاد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نظ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حديثة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ذ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نطل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حقي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ك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ياس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اقتصاد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اجتماع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ثقافي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معن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شمل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وحد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ياس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شامل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دول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رتبط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بي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القرا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ياسي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حدثن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قال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ساب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صفح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ند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ستعرضن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و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رغب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نفس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حقيق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لقاد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شعو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حقي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كامل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رغب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نفس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حقيق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حتاج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رتكز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ساس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تحقي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هد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كامل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جماعي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</w:p>
    <w:p>
      <w:pPr>
        <w:pStyle w:val="Normal"/>
        <w:spacing w:before="40" w:after="80"/>
        <w:jc w:val="left"/>
        <w:rPr>
          <w:rFonts w:cs="Simplified Arabic"/>
          <w:b/>
          <w:b/>
          <w:bCs/>
          <w:color w:val="984806"/>
          <w:sz w:val="32"/>
          <w:szCs w:val="32"/>
        </w:rPr>
      </w:pP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رتكز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ياك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نظيم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رغب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سياس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س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ذاتية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س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ذات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تحقي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ك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ش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ستعرضنا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شك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وجز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وضو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ساب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توصلن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حلي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ركيب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جتماع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اقتصاد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سياس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كا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تشابهة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تشابه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متناس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الشك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ؤد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ناقض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ناف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ين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ا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يا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حد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سياس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عاون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ر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خصوصي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جلس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خصوصي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سياس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قتصاد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جتماع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نفر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غير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جتمع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خرى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رب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ربية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رغب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إراد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ياس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عتب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ج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زاو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كامل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بي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وحي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وح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تحقي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وحد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ياس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إن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تشابه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خرى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حث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ا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ات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قال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صور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نخ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ياس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نخ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دد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ؤل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متخذ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قرا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ياسي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ستعرض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آراء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رغب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تصريح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تطلع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طموح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نخ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ياس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مل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ك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جمي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جال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بير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قابل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ختل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نخ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ياس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عضاء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جلس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وص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ؤل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حلي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لم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موضوع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ت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قابل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تصريح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نا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رغب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قيق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توج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ا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د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جمي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نخ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ياس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جا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حقي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ك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جمي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جالات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color w:val="984806"/>
          <w:sz w:val="32"/>
          <w:szCs w:val="32"/>
        </w:rPr>
      </w:pP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بق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و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هياك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نظيم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ف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جل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ك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مام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لاحظ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سيط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لهياك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ياس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اقتصاد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اجتماع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فكر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ك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قائد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يج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نا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شاب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بي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نس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ياس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نس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قتصاد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تركيب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جتماع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تقار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دلول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فكر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ثقاف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عقائدية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رج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جان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جتماع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ميز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ي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ذكرن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سابقاً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غير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جتمعات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همن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ن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نس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ياس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ل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عضاء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دو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نس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كاملية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ش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شاب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ؤسس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ياس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د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عجي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فاه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كامل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كو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ؤسس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كاملية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ض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طوي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ؤسس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ياس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تشابه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ؤد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د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ش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سرع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كامل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توحيد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صبح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افزاً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تحقي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ك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شامل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قال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سو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نلق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نظر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طو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ؤسس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ياس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جلس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بالذ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جا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شور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جلس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اختبا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عضاء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شور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ملك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عود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جمي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عضاء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كمل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ناء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ؤسسات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شريع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مجا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شور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ختل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مناهج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غير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ختل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نهج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ديمقراط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غرب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قائ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حك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باش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لشع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يئ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تخب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مث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شع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حوا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نا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جو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محكوم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خلا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شور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لف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لجماع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مسبا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لعق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سب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صوا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ضيل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نسان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منهج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صحيح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معرف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صو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آراء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وص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حقيقة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ظه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ظاه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ساوا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فرا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جتمع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هج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احترا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رأ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فر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ك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شخصيته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نهج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ربط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المحكو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طرح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شكل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باد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رأ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حوا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معرف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رأ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صوا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بدائ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طروح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د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قر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خلا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غير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ناهج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خرى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إذ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سم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جا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شور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هج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حقي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د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مساوا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ك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شاب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ظائف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سواء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شريع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نظيمية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م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وج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ا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تب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كو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جا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أجهز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شترك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دف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مل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ك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دماً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ق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وج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حبذ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كو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شور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ض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ضويت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ناص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ختار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مختلف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ينظ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طري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حفظ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واز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ك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يك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وناً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ل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مجا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وزار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ختلفة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يك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ادراً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ع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تغير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إقليم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دول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ج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حقي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عد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ستقرا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أ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تنم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جلس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شور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سه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يطر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ثي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قب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قتصاد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اجتماع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أمن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حت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ياس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ق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سير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عاون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صبح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شور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نوا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شور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ول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وحدة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>.</w:t>
      </w:r>
    </w:p>
    <w:p>
      <w:pPr>
        <w:pStyle w:val="Normal"/>
        <w:spacing w:before="40" w:after="80"/>
        <w:jc w:val="center"/>
        <w:rPr>
          <w:b/>
          <w:b/>
          <w:bCs/>
          <w:color w:val="984806"/>
        </w:rPr>
      </w:pPr>
      <w:r>
        <w:rPr>
          <w:b/>
          <w:bCs/>
          <w:color w:val="984806"/>
          <w:rtl w:val="true"/>
        </w:rPr>
        <w:t xml:space="preserve">  </w:t>
      </w:r>
    </w:p>
    <w:p>
      <w:pPr>
        <w:pStyle w:val="Normal"/>
        <w:jc w:val="left"/>
        <w:rPr>
          <w:b/>
          <w:b/>
          <w:bCs/>
          <w:color w:val="984806"/>
        </w:rPr>
      </w:pPr>
      <w:r>
        <w:rPr>
          <w:b/>
          <w:bCs/>
          <w:color w:val="98480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4T21:58:00Z</dcterms:created>
  <dc:creator>sirhan</dc:creator>
  <dc:description/>
  <dc:language>en-US</dc:language>
  <cp:lastModifiedBy>sirhan</cp:lastModifiedBy>
  <dcterms:modified xsi:type="dcterms:W3CDTF">2008-08-24T22:07:00Z</dcterms:modified>
  <cp:revision>2</cp:revision>
  <dc:subject/>
  <dc:title/>
</cp:coreProperties>
</file>