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ي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الشرق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جديد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ز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ار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غرب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زد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ق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ق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لسطي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رائيل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ظ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هتم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زا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احث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سياسي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راقبي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ا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آر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ناقض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تواف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ت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آل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لاً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ابك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ر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طو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سرائ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ؤ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فاع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ته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ج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دأ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ا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جما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يديولوجيات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حا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ذ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سي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سط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أس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وه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ش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رائي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ئماً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ا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س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بادئ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آليا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ر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ضا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قائ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اريخ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ا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ذو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م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رفي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راع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سو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ه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ي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ر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ذا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بل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غي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ياغ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ك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هائ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ش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ع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ال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د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شك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رب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ا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ل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ظ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مفاوض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ت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ال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ه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بل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ق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و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وه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غ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ط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و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فرز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غ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ساؤ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ت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سط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لاش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رعا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لية؛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غارب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؟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طل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م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ث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اس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مرا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رتيب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ظي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فر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سط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قو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يه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ذ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طبي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ظو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فر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فكر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صن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ظو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فرعا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لب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جاب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نتق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ث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كو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ظو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هداف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ص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ط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رائي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ظ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اهم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خت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ا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شكا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حك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اط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رائي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ش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سط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راق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ك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ائم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ت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خط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رائي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ض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ط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رائي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ي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ختر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ت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معا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ان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قا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اريخ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قائ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ع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س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ري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بد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لام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مح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ن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مكان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ر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نوع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رائي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ساع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تب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يي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غوب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عم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براز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ق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اع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س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قاد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س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رج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ك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سط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صيغ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ري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ش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ظم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رع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رائي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ختر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نس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ا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بن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كنولو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رائيل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سط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ترات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هداف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قليد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ط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ا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ع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قد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مكان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ط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ض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حك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يم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رو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لح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حر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ن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نولو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بق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تم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رائيل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حا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سط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ز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ر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اف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سكر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بد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صرا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غ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اط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طب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ل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ظ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لسطين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ص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وه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اريخ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حسب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سط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س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ري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ب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لن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ذ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حي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color w:val="666666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24:00Z</dcterms:created>
  <dc:creator>sirhan</dc:creator>
  <dc:description/>
  <dc:language>en-US</dc:language>
  <cp:lastModifiedBy>sirhan</cp:lastModifiedBy>
  <dcterms:modified xsi:type="dcterms:W3CDTF">2008-08-25T14:31:00Z</dcterms:modified>
  <cp:revision>1</cp:revision>
  <dc:subject/>
  <dc:title/>
</cp:coreProperties>
</file>