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اندماج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كامل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ق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ما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أك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شابه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بط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باط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م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ه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ف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ضام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ر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يت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ن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م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جم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أن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548DD4"/>
          <w:sz w:val="32"/>
          <w:szCs w:val="32"/>
        </w:rPr>
        <w:t>Security Communities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يت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مط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ما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Amalgamated Integration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ت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لاح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ذ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ق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مز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ت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لولا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تح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يس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م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واه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م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Pluralistic Integration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ف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ستق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ضام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ند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منول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منول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رو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طبا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وط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: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1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م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2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م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ا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دد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3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ف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4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م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هير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5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نت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ائ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6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س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ت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ناس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سج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7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علا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واع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جم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اعث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لي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ض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رو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ق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خت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ئي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ن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دما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اجح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ن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إح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حتلا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داعي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جه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ام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فع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ماسك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ز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د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سب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ب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ك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لاب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د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سي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ل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فر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كز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فظ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وي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ن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ق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اف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ب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ور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ج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م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ر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ط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ئل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شته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ئت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فراز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و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طرو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ب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طرو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ؤ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دما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ت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ا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ر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غسط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قبل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م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ه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ي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س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بق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شاؤ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فاق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ز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ب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لجو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قيق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جوائ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راض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ط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لاح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عالج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ر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ر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ن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ش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عت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تخا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ر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اندم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ز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اق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خ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فس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ز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ط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غال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ستراتيج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مل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يس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ش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407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شوائ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خط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نذا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ات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س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يد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ض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ي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ض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ت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ي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احثا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ط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طل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بحوث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و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ظم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الف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ف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قرا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اص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ش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جم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كوي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زو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يض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ض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ي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ض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ة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؟</w:t>
      </w:r>
    </w:p>
    <w:p>
      <w:pPr>
        <w:pStyle w:val="Normal"/>
        <w:spacing w:before="280" w:after="2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ت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ز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ب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ذر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أسل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19:00Z</dcterms:created>
  <dc:creator>sirhan</dc:creator>
  <dc:description/>
  <dc:language>en-US</dc:language>
  <cp:lastModifiedBy>sirhan</cp:lastModifiedBy>
  <dcterms:modified xsi:type="dcterms:W3CDTF">2008-08-24T22:30:00Z</dcterms:modified>
  <cp:revision>1</cp:revision>
  <dc:subject/>
  <dc:title/>
</cp:coreProperties>
</file>