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:</w:t>
      </w:r>
    </w:p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رابط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ذهن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ثقاف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984806"/>
          <w:sz w:val="36"/>
          <w:szCs w:val="36"/>
        </w:rPr>
        <w:t>3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)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اقش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ك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أكيده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رهاص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ع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قع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وا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لح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كا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قا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لإح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خ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خ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ذو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تس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ج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ت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باد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ج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عتقاد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باد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ه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جح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عتقاد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اج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جان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ركي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حف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ستمر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ت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عوي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تظ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ة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ضيح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ساؤ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اج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اس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ملية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ه 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غف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رض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ر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ط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م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و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أخط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د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ما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ط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خ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وقف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ز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يام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نت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ن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سب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ضمو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ع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غبو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يأ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ث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خ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خبو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ج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واف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ج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46:00Z</dcterms:created>
  <dc:creator>sirhan</dc:creator>
  <dc:description/>
  <dc:language>en-US</dc:language>
  <cp:lastModifiedBy>sirhan</cp:lastModifiedBy>
  <dcterms:modified xsi:type="dcterms:W3CDTF">2008-08-25T14:57:00Z</dcterms:modified>
  <cp:revision>1</cp:revision>
  <dc:subject/>
  <dc:title/>
</cp:coreProperties>
</file>