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عوامل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حد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:</w:t>
      </w:r>
    </w:p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ترابط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ذهن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الثقاف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الشعور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(</w:t>
      </w:r>
      <w:r>
        <w:rPr>
          <w:rFonts w:cs="Arabic Transparent"/>
          <w:b/>
          <w:bCs/>
          <w:color w:val="984806"/>
          <w:sz w:val="36"/>
          <w:szCs w:val="36"/>
        </w:rPr>
        <w:t>2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)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ث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كت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د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ح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تح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عاو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ن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س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ني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تو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م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وحد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ك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ه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ل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ض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بتلع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م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حراء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ه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س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ل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رج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خر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عتق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زائ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حا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ق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زدهار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اش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أس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حا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نش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غراف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زد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و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شرق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جز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افذ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وق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ترات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جغراف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ستراتيج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ڤ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عاقب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ضوع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ث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اذب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احث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و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طل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ر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لاح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صلا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جغراف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جيولوجي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قليم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را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د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م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جز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غراف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تلك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ي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ر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غرب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ض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ل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ترو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"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و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جز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و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حي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ن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روب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ص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هم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عز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ج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خد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ارض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ستراتيج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د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روب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ائ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رتغاليو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طم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رو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عم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خ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شكا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حك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روب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شرق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حم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رتغا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أ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ذ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ش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ه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را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اف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رو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ف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ا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ث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وانئ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ائ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فريق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شتيت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صطن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يان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بريطان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اه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820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ض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ا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رس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ز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يط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لي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د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س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م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يو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بر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وف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ضمو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واق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دعاء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عم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ريطان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س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را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شا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ظي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د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لح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حدا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ط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أث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لاح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فا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نش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رغ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حتو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حا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كا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طر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شت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قرب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صرف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تيك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ؤ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رغ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أث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كتيك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غي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ب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تحك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وك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فاع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فع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خص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را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آز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ف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ث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رج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39:00Z</dcterms:created>
  <dc:creator>sirhan</dc:creator>
  <dc:description/>
  <dc:language>en-US</dc:language>
  <cp:lastModifiedBy>sirhan</cp:lastModifiedBy>
  <dcterms:modified xsi:type="dcterms:W3CDTF">2008-08-25T14:46:00Z</dcterms:modified>
  <cp:revision>1</cp:revision>
  <dc:subject/>
  <dc:title/>
</cp:coreProperties>
</file>