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:</w:t>
      </w:r>
    </w:p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رابط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ذهن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ثقاف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شعور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(</w:t>
      </w:r>
      <w:r>
        <w:rPr>
          <w:rFonts w:cs="Arabic Transparent"/>
          <w:b/>
          <w:bCs/>
          <w:color w:val="984806"/>
          <w:sz w:val="36"/>
          <w:szCs w:val="36"/>
        </w:rPr>
        <w:t>1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)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ت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كت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ض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ا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ك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وضو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أ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ر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مط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ما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ind w:left="670" w:right="0" w:hanging="67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548DD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670" w:right="0" w:hanging="67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color w:val="548DD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زز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اخ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ب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ك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ا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فرز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غذ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ج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ع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ط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اهي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م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ب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رن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ض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لاء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شاط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ؤسس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لاح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لاح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ئ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ذه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اع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ئ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اش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يئ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لخ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ت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1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م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ش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ا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ط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2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شت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ابه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ج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كي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موذ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ر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ار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مخرج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ي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كاس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ر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يش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ي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ك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ط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توا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ت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كت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رتباط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ثيق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1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2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ل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3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جا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ت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عتبا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ل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واع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/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فت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قد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تمع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ح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سلو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ع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اؤ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و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حد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  <w:r>
        <w:rPr>
          <w:rFonts w:cs="Simplified Arabic"/>
          <w:color w:val="666666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32:00Z</dcterms:created>
  <dc:creator>sirhan</dc:creator>
  <dc:description/>
  <dc:language>en-US</dc:language>
  <cp:lastModifiedBy>sirhan</cp:lastModifiedBy>
  <dcterms:modified xsi:type="dcterms:W3CDTF">2008-08-25T14:39:00Z</dcterms:modified>
  <cp:revision>1</cp:revision>
  <dc:subject/>
  <dc:title/>
</cp:coreProperties>
</file>