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80"/>
        <w:jc w:val="center"/>
        <w:rPr>
          <w:b/>
          <w:b/>
          <w:bCs/>
          <w:color w:val="984806"/>
        </w:rPr>
      </w:pPr>
      <w:r>
        <w:rPr>
          <w:rFonts w:cs="Arabic Transparent"/>
          <w:b/>
          <w:b/>
          <w:bCs/>
          <w:color w:val="984806"/>
          <w:sz w:val="36"/>
          <w:sz w:val="36"/>
          <w:szCs w:val="36"/>
          <w:rtl w:val="true"/>
        </w:rPr>
        <w:t>تجربة</w:t>
      </w:r>
      <w:r>
        <w:rPr>
          <w:b/>
          <w:b/>
          <w:bCs/>
          <w:color w:val="984806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984806"/>
          <w:sz w:val="36"/>
          <w:sz w:val="36"/>
          <w:szCs w:val="36"/>
          <w:rtl w:val="true"/>
        </w:rPr>
        <w:t>مجلس</w:t>
      </w:r>
      <w:r>
        <w:rPr>
          <w:b/>
          <w:b/>
          <w:bCs/>
          <w:color w:val="984806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984806"/>
          <w:sz w:val="36"/>
          <w:sz w:val="36"/>
          <w:szCs w:val="36"/>
          <w:rtl w:val="true"/>
        </w:rPr>
        <w:t>التعاون</w:t>
      </w:r>
      <w:r>
        <w:rPr>
          <w:b/>
          <w:b/>
          <w:bCs/>
          <w:color w:val="984806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984806"/>
          <w:sz w:val="36"/>
          <w:sz w:val="36"/>
          <w:szCs w:val="36"/>
          <w:rtl w:val="true"/>
        </w:rPr>
        <w:t>الخليجي</w:t>
      </w:r>
      <w:r>
        <w:rPr>
          <w:b/>
          <w:b/>
          <w:bCs/>
          <w:color w:val="984806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984806"/>
          <w:sz w:val="36"/>
          <w:sz w:val="36"/>
          <w:szCs w:val="36"/>
          <w:rtl w:val="true"/>
        </w:rPr>
        <w:t>صيغة</w:t>
      </w:r>
      <w:r>
        <w:rPr>
          <w:b/>
          <w:b/>
          <w:bCs/>
          <w:color w:val="984806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984806"/>
          <w:sz w:val="36"/>
          <w:sz w:val="36"/>
          <w:szCs w:val="36"/>
          <w:rtl w:val="true"/>
        </w:rPr>
        <w:t>فريدة</w:t>
      </w:r>
    </w:p>
    <w:p>
      <w:pPr>
        <w:pStyle w:val="Normal"/>
        <w:spacing w:before="40" w:after="80"/>
        <w:jc w:val="left"/>
        <w:rPr>
          <w:b/>
          <w:b/>
          <w:bCs/>
          <w:color w:val="984806"/>
        </w:rPr>
      </w:pP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يمانن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ا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جرب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جلس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عاو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خليج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صيغ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ريدة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نه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نهج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سلوك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تفق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طبيع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شعوب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د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جلس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عاو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خليجي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جد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ن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نستعرض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التحلي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وضوع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جرب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جلس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عاو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خليج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ه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ليها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</w:p>
    <w:p>
      <w:pPr>
        <w:pStyle w:val="Normal"/>
        <w:spacing w:before="40" w:after="80"/>
        <w:jc w:val="left"/>
        <w:rPr>
          <w:b/>
          <w:b/>
          <w:bCs/>
          <w:color w:val="984806"/>
        </w:rPr>
      </w:pP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ش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قيا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جلس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عاو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خليج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نتاج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جموع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وام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حل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إقليم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دولية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ت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د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جتمع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نشائه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د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عضاء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ستفاد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ل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وام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خلاله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حقق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هداف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ستراتيجية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معن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هدف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قيا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جلس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قتص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وجه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حدودة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هدف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استراتيج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لمجلس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تمحو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ح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جبه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سياس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اقتصاد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من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عسكرية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كله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شك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حاو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جوهر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قيا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جلس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نجاح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جلس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ستمراريت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فاعل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رهو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مد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سيطر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تحك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سا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ل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هداف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استراتيجية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</w:p>
    <w:p>
      <w:pPr>
        <w:pStyle w:val="Normal"/>
        <w:spacing w:before="40" w:after="80"/>
        <w:jc w:val="left"/>
        <w:rPr>
          <w:b/>
          <w:b/>
          <w:bCs/>
          <w:color w:val="984806"/>
        </w:rPr>
      </w:pP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مع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جلس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سبي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حقيق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هداف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ل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تبع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سياس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رحل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تدرج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بع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غيي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انفعالي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مع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نا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حجماً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أس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إنجاز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حقق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بشك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خاص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نواح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اقتصاد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ن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جلس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نتظر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كثي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ك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ص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هدف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استراتيج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ضع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جلس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تنتظر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شعوب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د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جلس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م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حت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لين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اقش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إعاد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طرح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قيي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جرب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عاون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وضع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ط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جديد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ساع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احتفاظ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م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حقق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نجاز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بحث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سبب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وائق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حال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دو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حقيق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كام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هداف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وق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نفس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نستشرف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ستقب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دفع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حرك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عاو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رحل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تقدمة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</w:p>
    <w:p>
      <w:pPr>
        <w:pStyle w:val="Normal"/>
        <w:spacing w:before="40" w:after="80"/>
        <w:jc w:val="left"/>
        <w:rPr>
          <w:b/>
          <w:b/>
          <w:bCs/>
          <w:color w:val="984806"/>
        </w:rPr>
      </w:pP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ش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كذل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جلس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ج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حقيق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هداف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استراتيجية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ضع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ولوي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لعم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جماع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فق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سا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حقق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بصور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دريج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ناء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قاعد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شتركة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ضما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فاع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حقق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تل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قاعدة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ق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دأ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عاو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تجنباً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مستفيداً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خطاء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جارب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آخرين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ركيز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جال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عقد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اقتصاد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مالية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أك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حاول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حقيق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ح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دن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جال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حر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دريج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تنام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مسير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عاو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جال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حيث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درج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ذكرن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آنفاً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بدأ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ا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عما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جلس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عاو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دأ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أبسط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شكال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ك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صطد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تعارض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صالح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ختلاف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جه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نظ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د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عضاء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م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ؤد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جهاض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جرب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هدها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وج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رض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د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عضاء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بدأ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م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تفق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تأجي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ختلف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ليه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غل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أجيله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لكثرته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صبح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هد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سير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عاون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اتفاق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اقتصاد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وحد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عتب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مثاب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ؤش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نبراس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فترض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ستضيء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د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عضاء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تحقيق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هداف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استراتيجية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حيث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جاء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ل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اتفاق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عبيراً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ملياً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متداً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م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ربط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د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شعوب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نطق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لاق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قو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راسخ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رسوخ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جبال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نجاح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تعاو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جال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كث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حساس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تعقيداً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عتم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ح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كبي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د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تحقق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جال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ق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عقيداً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ش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حقق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ناح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اقتصاد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كبيراً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لك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منع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ق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أن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ق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يضاً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كثير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ذل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جلس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طالب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التحر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تواز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فعا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ستم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راع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حقيق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هداف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وضوع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خلا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رنامج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أولوي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عاو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د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عضاء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</w:p>
    <w:p>
      <w:pPr>
        <w:pStyle w:val="Normal"/>
        <w:spacing w:before="40" w:after="80"/>
        <w:jc w:val="left"/>
        <w:rPr>
          <w:b/>
          <w:b/>
          <w:bCs/>
          <w:color w:val="984806"/>
        </w:rPr>
      </w:pP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م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ستو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كث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عقيداً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ستو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سياس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قيا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جلس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واقع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دلي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حدي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هداف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كبر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خطوط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ريض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لعم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جماع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د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عضاء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واجه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حدي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إقليم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دولية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ظروف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ه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أسيس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جلس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دءاً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التنافس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دول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نطق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صراع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رب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إسرائيل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حرب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راق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إيران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ك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ساع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حقيق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هداف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استراتيج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لمجلس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آنذا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زوا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ل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ؤثر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ضع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جلس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وقف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ختباراً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وق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نفس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حافزاً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لد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عضاء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ض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قدماً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عاد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صياغ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صور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عاون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جاد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م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حقق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هداف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طلوبة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ناخ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جدي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كشف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د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قدر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جلس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نجاز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خطط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طروح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بقاء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قط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كجهاز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لتنسيق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تعاو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حسب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</w:p>
    <w:p>
      <w:pPr>
        <w:pStyle w:val="Normal"/>
        <w:spacing w:before="40" w:after="80"/>
        <w:jc w:val="left"/>
        <w:rPr>
          <w:b/>
          <w:b/>
          <w:bCs/>
          <w:color w:val="984806"/>
        </w:rPr>
      </w:pP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نن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مع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حرصن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قو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نجاح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ستمرار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جلس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عاو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نر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شاو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دبلوماس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ستم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د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جلس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وحد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واقف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جا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قضاي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إقليم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دولية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إ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كان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جوهرية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نه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ك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القد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كا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تحقيق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استراتيج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سياس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تطلع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ليه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شعوب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د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جلس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استراتيج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سياس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أمول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تمث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نسيق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سياس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كب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تكام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سياس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قو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استفاد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دروس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تجارب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سابق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ناجح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ه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ذلك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م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ؤد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حتماً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وحد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سياس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شامل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لد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عضاء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</w:p>
    <w:p>
      <w:pPr>
        <w:pStyle w:val="Normal"/>
        <w:spacing w:before="40" w:after="80"/>
        <w:jc w:val="left"/>
        <w:rPr>
          <w:b/>
          <w:b/>
          <w:bCs/>
          <w:color w:val="984806"/>
        </w:rPr>
      </w:pP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اختصا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ق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جاوزن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رحل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جد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ح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سباب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د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قيا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جلس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عاو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خليجي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نظراً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أ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جلس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صبح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حقيق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ثابت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قب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جد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كنن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دأن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رحل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خر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رحل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اذ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حقق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جلس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عاو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خليج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ذ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أسيس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كث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ق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زمن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اذ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حقق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ناح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اقتصادية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اجتماعية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سياسية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من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حت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ناح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سكرية؟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ساؤل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د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سوف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نحا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إجاب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ليه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خلا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صفحة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984806"/>
        </w:rPr>
      </w:pPr>
      <w:r>
        <w:rPr>
          <w:b/>
          <w:bCs/>
          <w:color w:val="984806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4T20:58:00Z</dcterms:created>
  <dc:creator>sirhan</dc:creator>
  <dc:description/>
  <dc:language>en-US</dc:language>
  <cp:lastModifiedBy>sirhan</cp:lastModifiedBy>
  <dcterms:modified xsi:type="dcterms:W3CDTF">2008-08-24T21:04:00Z</dcterms:modified>
  <cp:revision>1</cp:revision>
  <dc:subject/>
  <dc:title/>
</cp:coreProperties>
</file>