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b/>
          <w:b/>
          <w:bCs/>
          <w:color w:val="548DD4"/>
        </w:rPr>
      </w:pPr>
      <w:r>
        <w:rPr>
          <w:rFonts w:ascii="mcs taybah s_u normal." w:hAnsi="mcs taybah s_u normal." w:cs="mcs taybah s_u normal."/>
          <w:b/>
          <w:b/>
          <w:bCs/>
          <w:color w:val="984806"/>
          <w:sz w:val="36"/>
          <w:sz w:val="36"/>
          <w:szCs w:val="36"/>
          <w:rtl w:val="true"/>
        </w:rPr>
        <w:t>أهمية مجلس التعاون الدولية</w:t>
      </w:r>
    </w:p>
    <w:p>
      <w:pPr>
        <w:pStyle w:val="Normal"/>
        <w:spacing w:before="40" w:after="80"/>
        <w:jc w:val="left"/>
        <w:rPr>
          <w:rFonts w:cs="Simplified Arabic"/>
          <w:b/>
          <w:b/>
          <w:bCs/>
          <w:color w:val="548DD4"/>
          <w:sz w:val="32"/>
          <w:szCs w:val="32"/>
        </w:rPr>
      </w:pP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بدو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جموع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زيار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ستقبله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سئولي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وليين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مرد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وراً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تأثيراً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عادل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إقليمية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تنطبق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سم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إقليمية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مجلس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ي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نجده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قليل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ستقب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زال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ستقب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سئولي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وليي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اتصال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زعماء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كبرى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ستقبل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رئيس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زراء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لبنا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سيد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رفيق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حرير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الدكتو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صم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جيد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لجامع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أييد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عم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خط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إعما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جنوب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لبنا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مرته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أخيرة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ستقبل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زي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سيد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وجلاس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هيرد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لاستطلاع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آراء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حيا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الإقليم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عمل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أوسط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عبي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أثي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أهم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واقف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ية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لول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جلس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أثي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ية،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سياسية،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ستطلع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آراؤه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مواقفها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b/>
          <w:b/>
          <w:bCs/>
          <w:color w:val="548DD4"/>
          <w:sz w:val="32"/>
          <w:szCs w:val="32"/>
        </w:rPr>
      </w:pP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شدوهاً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يترقب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يتخذ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وزار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لمجلس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حيا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اتصال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إسرائيل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وج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بالاعتراف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تباد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نظم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إسرائيل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لقاه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خادم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شريفي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ستعرض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خلاله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الإقليم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هم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بلدي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الأسر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ية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b/>
          <w:b/>
          <w:bCs/>
          <w:color w:val="548DD4"/>
          <w:sz w:val="32"/>
          <w:szCs w:val="32"/>
        </w:rPr>
      </w:pP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زيار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الاجتماع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الاتصال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بار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ؤش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تأثي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تجمع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يحتفظ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سياس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اقتصاد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مؤش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عاظم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دور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FF"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color w:val="008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548DD4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taybah s_u normal.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2:16:00Z</dcterms:created>
  <dc:creator>sirhan</dc:creator>
  <dc:description/>
  <dc:language>en-US</dc:language>
  <cp:lastModifiedBy>sirhan</cp:lastModifiedBy>
  <dcterms:modified xsi:type="dcterms:W3CDTF">2008-08-24T22:18:00Z</dcterms:modified>
  <cp:revision>1</cp:revision>
  <dc:subject/>
  <dc:title/>
</cp:coreProperties>
</file>