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(</w:t>
      </w:r>
      <w:r>
        <w:rPr>
          <w:rFonts w:cs="Arabic Transparent"/>
          <w:b/>
          <w:bCs/>
          <w:color w:val="984806"/>
          <w:sz w:val="36"/>
          <w:szCs w:val="36"/>
        </w:rPr>
        <w:t>2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)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قرا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خ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نعكاس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ب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عاظم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و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ن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ال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ل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و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صاد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وع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اض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ستقب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p>
      <w:pPr>
        <w:pStyle w:val="Normal"/>
        <w:spacing w:before="40" w:after="80"/>
        <w:jc w:val="left"/>
        <w:rPr>
          <w:rFonts w:cs="Simplified Arabic"/>
          <w:color w:val="FFC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أمن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خليج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إطاره</w:t>
      </w:r>
      <w:r>
        <w:rPr>
          <w:b/>
          <w:b/>
          <w:bCs/>
          <w:color w:val="FFC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u w:val="single"/>
          <w:rtl w:val="true"/>
        </w:rPr>
        <w:t>الدولي</w:t>
      </w:r>
      <w:r>
        <w:rPr>
          <w:rFonts w:cs="Simplified Arabic"/>
          <w:b/>
          <w:bCs/>
          <w:color w:val="FFC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رز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ط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ط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قاي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تلت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شرق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ق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اخ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1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اط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ت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اف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قلي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و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ؤ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ناقض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جه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قب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1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ص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ف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ح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ن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ص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لش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وس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ز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يو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ن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ند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الذ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و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نو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و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ادئ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ار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ط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56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غز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شيكوسلوفاك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68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رس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غو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7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ثيوب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8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غزو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اخ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</w:rPr>
        <w:t>1979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ج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ن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هي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روس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ح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ف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ص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و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عم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و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و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روس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خ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ص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افئ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</w:rPr>
        <w:t>2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548DD4"/>
          <w:sz w:val="32"/>
          <w:szCs w:val="32"/>
          <w:rtl w:val="true"/>
        </w:rPr>
        <w:t>–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: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ء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ف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رو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هنشاه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نته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ي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اقب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او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ق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م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س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عو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رب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ر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ع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ئيس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ر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حت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طن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صغر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ك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أخ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ض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را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ب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رف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ف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تخا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ث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ط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اح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ش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بت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سي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ق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زع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صد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ور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هديد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طال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ح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جز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ؤ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خ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ائ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color w:val="666666"/>
        </w:rPr>
      </w:pPr>
      <w:r>
        <w:rPr>
          <w:b/>
          <w:bCs/>
          <w:color w:val="548DD4"/>
          <w:rtl w:val="true"/>
        </w:rPr>
        <w:t> </w:t>
      </w:r>
    </w:p>
    <w:p>
      <w:pPr>
        <w:pStyle w:val="Normal"/>
        <w:jc w:val="left"/>
        <w:rPr>
          <w:color w:val="666666"/>
        </w:rPr>
      </w:pPr>
      <w:r>
        <w:rPr>
          <w:color w:val="6666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13:00Z</dcterms:created>
  <dc:creator>sirhan</dc:creator>
  <dc:description/>
  <dc:language>en-US</dc:language>
  <cp:lastModifiedBy>sirhan</cp:lastModifiedBy>
  <dcterms:modified xsi:type="dcterms:W3CDTF">2008-08-25T14:18:00Z</dcterms:modified>
  <cp:revision>1</cp:revision>
  <dc:subject/>
  <dc:title/>
</cp:coreProperties>
</file>