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80"/>
        <w:jc w:val="center"/>
        <w:rPr>
          <w:color w:val="66666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مجلس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خليجي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مسيرة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جامعة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عربية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لاث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ث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ر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خ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مسي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سس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945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غ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اض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صي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ز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آم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مو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طل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ق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م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م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بي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غب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ل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اج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ضو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امل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ق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صر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عوب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رض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ز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خاط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د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نعكس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لبيا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ن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يجا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م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اهم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ي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شكال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جهت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ويات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س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من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اقش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عرا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صي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مس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اض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ع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فاء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ؤس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ر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اهن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حم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قير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حو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خفا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ه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روب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هزم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948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غاب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956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فرج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967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بتع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973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"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ظه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ب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ع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جامع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ختص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ج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ؤس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سؤوليا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ج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ك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ج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ت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قليم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اح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نشا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مح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ا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</w:p>
    <w:p>
      <w:pPr>
        <w:pStyle w:val="Normal"/>
        <w:spacing w:before="40" w:after="80"/>
        <w:ind w:left="530" w:right="0" w:hanging="53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1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ج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جهز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اط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ص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ل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اه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p>
      <w:pPr>
        <w:pStyle w:val="Normal"/>
        <w:spacing w:before="40" w:after="80"/>
        <w:ind w:left="530" w:right="0" w:hanging="53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2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جهز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د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فت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ق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ي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ت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ض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عدو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دو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ه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رج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ind w:left="530" w:right="0" w:hanging="53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3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ج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و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حي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فتقا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ط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ح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از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ط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ي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رج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غلي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ط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صالح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هميش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م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مس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قد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قضا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اب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غيي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ع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جهز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ت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رض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زو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انهي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رم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اهن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ind w:left="530" w:right="0" w:hanging="53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4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ج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رام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م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خر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ائ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جتم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ف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رغ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ف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مكان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ذلك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ind w:left="530" w:right="0" w:hanging="53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5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فتقا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ع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طب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إجم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فسها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وح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وج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ز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اع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رث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لب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أصبح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هي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ب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ل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جهزتها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ثال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راب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ضو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ضع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تعد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يثا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تماش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تغي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ظه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ضو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اج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ض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شك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خذ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م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اه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ج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ط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و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غراف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بر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تا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ؤت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عل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شك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ش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ر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ق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صيا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قلالها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 "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نس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ضم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خل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ر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حد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ط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ام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ط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يثاق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نص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اغ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ث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رواب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ق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فاق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ش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غراض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تب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خط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راتيج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سيس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اه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د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مراري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رابط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ف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اط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ع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ستراتيجيتها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center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color w:val="666666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4:18:00Z</dcterms:created>
  <dc:creator>sirhan</dc:creator>
  <dc:description/>
  <dc:language>en-US</dc:language>
  <cp:lastModifiedBy>sirhan</cp:lastModifiedBy>
  <dcterms:modified xsi:type="dcterms:W3CDTF">2008-08-25T14:24:00Z</dcterms:modified>
  <cp:revision>1</cp:revision>
  <dc:subject/>
  <dc:title/>
</cp:coreProperties>
</file>