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2858"/>
        <w:gridCol w:w="2907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طويات التعليمية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55745</wp:posOffset>
                  </wp:positionH>
                  <wp:positionV relativeFrom="paragraph">
                    <wp:posOffset>11430</wp:posOffset>
                  </wp:positionV>
                  <wp:extent cx="753745" cy="942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9" t="-128" r="-15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نتاج واستخدام الوسائل التعليم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سل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ر الشهري</w:t>
            </w:r>
          </w:p>
        </w:tc>
      </w:tr>
      <w:tr>
        <w:trPr>
          <w:trHeight w:val="1118" w:hRule="atLeast"/>
        </w:trPr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ماء الطالبات في المجموع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عبة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....</w:t>
            </w:r>
          </w:p>
        </w:tc>
      </w:tr>
      <w:tr>
        <w:trPr>
          <w:trHeight w:val="1117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درجة الكلية للعمل من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330950</wp:posOffset>
                      </wp:positionH>
                      <wp:positionV relativeFrom="paragraph">
                        <wp:posOffset>39370</wp:posOffset>
                      </wp:positionV>
                      <wp:extent cx="847725" cy="469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69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98.5pt;margin-top:3.1pt;width:66.7pt;height:3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0118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822"/>
        <w:gridCol w:w="992"/>
        <w:gridCol w:w="3361"/>
      </w:tblGrid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ياغة الأهداف السلوكية وتحققها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سبة المحتوى للفئة المستهدفة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بتكار في الفكرة والإبداع في الإنتاج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 w:val="20"/>
                <w:szCs w:val="20"/>
                <w:rtl w:val="true"/>
              </w:rPr>
              <w:t>يمكنك عند الإنتاج مثلا ترك فراغات أثناء التصميم لوضع عينات حقيقية أو أن تقصي المطوية بشكل يناسب الموضوع مثلا قطرة ماء أو أي فكرة مبدعة</w:t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خراج العام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د معلومات الجهة المصدرة على الغلا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د العنوان بشكل واضح على الغلا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حوي الغلاف على شعار أو صورة معبرة للموضو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د تفاصيل الجهة المصدرة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جود مقدمة جيدة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امة المحتوى إملائياً ونحوياً وعلميا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تن</w:t>
            </w:r>
            <w:r>
              <w:rPr>
                <w:b/>
                <w:bCs/>
                <w:rtl w:val="true"/>
              </w:rPr>
              <w:t xml:space="preserve">:  </w:t>
            </w:r>
            <w:r>
              <w:rPr>
                <w:b/>
                <w:b/>
                <w:bCs/>
                <w:rtl w:val="true"/>
              </w:rPr>
              <w:t>لون الخط وحجمه وترتيبه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لسل المعلومات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وازن توزيع المعلومات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خدام صور داعمة للموضو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 خاتمة جيدة للمطوية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ود المراج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ود تاريخ الإصدا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ود طرق التواصل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7:28:00Z</dcterms:created>
  <dc:creator>RajaG</dc:creator>
  <dc:description/>
  <dc:language>en-US</dc:language>
  <cp:lastModifiedBy>Dell</cp:lastModifiedBy>
  <dcterms:modified xsi:type="dcterms:W3CDTF">2012-11-10T07:28:00Z</dcterms:modified>
  <cp:revision>2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