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2858"/>
        <w:gridCol w:w="2907"/>
      </w:tblGrid>
      <w:tr>
        <w:trPr/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صقات التعليمية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55745</wp:posOffset>
                  </wp:positionH>
                  <wp:positionV relativeFrom="paragraph">
                    <wp:posOffset>11430</wp:posOffset>
                  </wp:positionV>
                  <wp:extent cx="753745" cy="9423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9" t="-128" r="-15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تاج واستخدام الوسائل التعليم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ل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ر الشهري</w:t>
            </w:r>
          </w:p>
        </w:tc>
      </w:tr>
      <w:tr>
        <w:trPr>
          <w:trHeight w:val="1118" w:hRule="atLeast"/>
        </w:trPr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ماء الطالبات في المجموع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</w:rPr>
              <w:t>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.............................................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يوم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شعبة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زمن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</w:t>
            </w:r>
          </w:p>
        </w:tc>
      </w:tr>
      <w:tr>
        <w:trPr>
          <w:trHeight w:val="1117" w:hRule="atLeast"/>
        </w:trPr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 الكلية للعمل من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: 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330950</wp:posOffset>
                      </wp:positionH>
                      <wp:positionV relativeFrom="paragraph">
                        <wp:posOffset>39370</wp:posOffset>
                      </wp:positionV>
                      <wp:extent cx="847725" cy="4699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69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98.5pt;margin-top:3.1pt;width:66.7pt;height:36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18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996"/>
        <w:gridCol w:w="1290"/>
        <w:gridCol w:w="2889"/>
      </w:tblGrid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عيــــــــــــا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زي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جة المستحقة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ات</w:t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ياغة الأهداف السلوكية وتحققها في الملص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اسبة الملصق للفئة المستهدف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خدام برنامج الناشر المكتبي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Publisher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كوين الملص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خدام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رقا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ا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دعم فكرة الملصق وجودته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ختص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وم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الج الملصق فكره علمية واحد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ازن وتوزيع عناصر الملص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شكل العا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لامة المحتوى إملائياً ونحوياً وعلميا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47:00Z</dcterms:created>
  <dc:creator>RajaG</dc:creator>
  <dc:description/>
  <cp:keywords/>
  <dc:language>en-US</dc:language>
  <cp:lastModifiedBy>Dell</cp:lastModifiedBy>
  <dcterms:modified xsi:type="dcterms:W3CDTF">2012-11-10T07:35:00Z</dcterms:modified>
  <cp:revision>7</cp:revision>
  <dc:subject/>
  <dc:title>اللوحات التعليم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