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szCs w:val="24"/>
          <w:rtl w:val="true"/>
        </w:rPr>
        <w:object w:dxaOrig="11488" w:dyaOrig="16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5pt;height:594.2pt" filled="f" o:ole="">
            <v:imagedata r:id="rId3" o:title=""/>
          </v:shape>
          <o:OLEObject Type="Embed" ProgID="" ShapeID="ole_rId2" DrawAspect="Content" ObjectID="_1494805170" r:id="rId2"/>
        </w:objec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ت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سل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حة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</w:t>
      </w:r>
    </w:p>
    <w:p>
      <w:pPr>
        <w:pStyle w:val="Normal"/>
        <w:widowControl w:val="false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232"/>
        <w:gridCol w:w="1728"/>
      </w:tblGrid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حص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خيص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1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د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ي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ش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ئي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ز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3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اجح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يبيش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اليف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د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اغ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نا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افئ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ت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5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ر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6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TextBody"/>
              <w:widowControl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يهيا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زي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رنول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ف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4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ك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ياد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يج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5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زيعا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6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قط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وسط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7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2-1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حد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ير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ير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2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5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ح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426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9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 . . . . . . . . . . . . . . . . . . . . . . . . . . . . 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1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2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4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ز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س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3-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8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-3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3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إك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4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7</w:t>
            </w:r>
          </w:p>
        </w:tc>
        <w:tc>
          <w:tcPr>
            <w:tcW w:w="6232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. . . . . . . . . . . . . . . . . . . . . . . . . . . . 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0-5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x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x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4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6:29:00Z</dcterms:created>
  <dc:creator>A Barry</dc:creator>
  <dc:description/>
  <dc:language>en-US</dc:language>
  <cp:lastModifiedBy>abdulla</cp:lastModifiedBy>
  <dcterms:modified xsi:type="dcterms:W3CDTF">2007-11-10T06:33:00Z</dcterms:modified>
  <cp:revision>4</cp:revision>
  <dc:subject/>
  <dc:title>المحتويات</dc:title>
</cp:coreProperties>
</file>